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61127996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60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  <w:lang w:val="uk-UA"/>
        </w:rPr>
        <w:t xml:space="preserve"> лютого 2022 року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-108" w:right="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у </w:t>
      </w:r>
      <w:r>
        <w:rPr>
          <w:rStyle w:val="Rvts9"/>
          <w:rFonts w:cs="Times New Roman" w:ascii="Times New Roman" w:hAnsi="Times New Roman"/>
          <w:b/>
          <w:bCs/>
          <w:sz w:val="28"/>
          <w:szCs w:val="28"/>
        </w:rPr>
        <w:t>бюджет</w:t>
      </w:r>
      <w:bookmarkStart w:id="0" w:name="n18"/>
      <w:bookmarkEnd w:id="0"/>
      <w:r>
        <w:rPr>
          <w:rStyle w:val="Rvts9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оцької </w:t>
      </w:r>
      <w:r>
        <w:rPr>
          <w:rFonts w:cs="Times New Roman" w:ascii="Times New Roman" w:hAnsi="Times New Roman"/>
          <w:b/>
          <w:sz w:val="28"/>
          <w:szCs w:val="28"/>
        </w:rPr>
        <w:t xml:space="preserve">міської територіальної громади </w:t>
      </w:r>
      <w:bookmarkStart w:id="1" w:name="n19"/>
      <w:bookmarkEnd w:id="1"/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-108" w:right="4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2022 </w:t>
      </w:r>
      <w:r>
        <w:rPr>
          <w:rFonts w:cs="Times New Roman" w:ascii="Times New Roman" w:hAnsi="Times New Roman"/>
          <w:b/>
          <w:bCs/>
          <w:sz w:val="28"/>
          <w:szCs w:val="28"/>
        </w:rPr>
        <w:t>рік”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вимог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рішенням сесії Городоцької міської ради </w:t>
      </w:r>
      <w:r>
        <w:rPr>
          <w:rFonts w:cs="Times New Roman" w:ascii="Times New Roman" w:hAnsi="Times New Roman"/>
          <w:sz w:val="28"/>
          <w:szCs w:val="28"/>
        </w:rPr>
        <w:t>від 23.12.2021 р. № 3882 „Про бюджет Городоцької міської територіальної громади на 2022 рік”</w:t>
      </w:r>
      <w:r>
        <w:rPr>
          <w:rFonts w:cs="Times New Roman" w:ascii="Times New Roman" w:hAnsi="Times New Roman"/>
          <w:sz w:val="28"/>
          <w:szCs w:val="28"/>
          <w:lang w:val="uk-UA"/>
        </w:rPr>
        <w:t>, рішенням сесії Великолюбінської селищної ради від 22.02.2022 №1482 «Про уточнення залишку коштів загального фонду бюджету Великолюбінської селищної територіальної громади, що склався станом на 01.01.2022 року»,</w:t>
      </w:r>
      <w:r>
        <w:rPr>
          <w:rFonts w:cs="Times New Roman" w:ascii="Times New Roman" w:hAnsi="Times New Roman"/>
          <w:sz w:val="28"/>
          <w:szCs w:val="28"/>
        </w:rPr>
        <w:t xml:space="preserve"> виконавчий коміте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родоцької міської ради Львівс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льшити обсяг доходів бюджету Городоцької міської територіальної громади на 2022 рік на двісті сорок тисяч гривень, згідно з додатком 1 до цього рішенн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більшити обсяг видатків бюджету Городоцької міської територіальної громади на 2022 рік на двісті сорок тисяч гривень, згідно з додатком 2 до цього рішенн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більшити обся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жбюджетних трансфертів бюджету Городоцької міської територіальної громади на 2022 рік на двісті сорок тисяч гривень, згідно з додатком 3 до цього рішенн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більшити обся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трат бюджету Городоцької міської територіальної громади на реалізацію місцевих/регіональних програм у 2022 році на двісті сорок тисяч гривень, згідно з додатком 4 до цього рішенн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му  управлінню Городоцької міської ради (Галина ТУРКОВСЬК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   внести  відповідні зміни  до  розпису видатків  бюджету Городоцької міської територіальної громади на 2022 рік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одання  цього рішення на затвердження черговою сесією Городоцької міської р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одоцькій міській раді (Володимир РЕМЕНЯК) внести відповідні зміни в бюджетні призначення,  забезпечити спрямування і використання коштів за цільовим призначення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>першого заступника міського голови Любомира КОМНАТНОГО.</w:t>
      </w:r>
    </w:p>
    <w:p>
      <w:pPr>
        <w:pStyle w:val="Normal1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Володимир РЕМЕН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30:00Z</dcterms:created>
  <dc:creator>FinUpr</dc:creator>
  <dc:description/>
  <cp:keywords/>
  <dc:language>en-US</dc:language>
  <cp:lastModifiedBy>FinUpr</cp:lastModifiedBy>
  <dcterms:modified xsi:type="dcterms:W3CDTF">2022-03-02T13:04:00Z</dcterms:modified>
  <cp:revision>6</cp:revision>
  <dc:subject/>
  <dc:title> </dc:title>
</cp:coreProperties>
</file>